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22 декабря  2016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3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лабораторной мебели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313-СС-2016 от 31.08.2016 г.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лабораторной мебели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313-СС-2016 от 31.08.2016 г.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лабораторной мебели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313-СС-2016 от 31.08.2016 г.) признать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cs="Arial"/>
              </w:rPr>
            </w:pPr>
            <w:r>
              <w:rPr/>
              <w:t xml:space="preserve">по позициям  - 1, 5 </w:t>
            </w:r>
            <w:r>
              <w:rPr>
                <w:b/>
              </w:rPr>
              <w:t xml:space="preserve"> - ООО «НПО Валентина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cs="Arial"/>
              </w:rPr>
            </w:pPr>
            <w:r>
              <w:rPr/>
              <w:t xml:space="preserve">по позиции  -  2 </w:t>
            </w:r>
            <w:r>
              <w:rPr>
                <w:b/>
              </w:rPr>
              <w:t>- АО «ЭПАК-Сервис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cs="Arial"/>
              </w:rPr>
            </w:pPr>
            <w:r>
              <w:rPr/>
              <w:t xml:space="preserve">по позиции  -  3 </w:t>
            </w:r>
            <w:r>
              <w:rPr>
                <w:b/>
              </w:rPr>
              <w:t>- АО «НеваЛаб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 xml:space="preserve">по позиции  -  4 – </w:t>
            </w:r>
            <w:r>
              <w:rPr>
                <w:rFonts w:cs="Arial"/>
                <w:b/>
              </w:rPr>
              <w:t>ООО «Экрос-Аналитика»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Е.Б Подгорн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3">
    <w:name w:val="WW8Num18z3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6-12-30T09:49:00Z</dcterms:modified>
  <cp:revision>13</cp:revision>
  <dc:subject/>
  <dc:title/>
</cp:coreProperties>
</file>